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е здание, площадью 49,6 кв.м., в том числе дополнительные постройки и земельный участок площадью 2 000 кв.м., расположенные по адресу: </w:t>
            </w:r>
            <w:r>
              <w:rPr>
                <w:color w:val="292C2F"/>
                <w:shd w:fill="F8F8F8" w:val="clear"/>
              </w:rPr>
              <w:t>Российская Федерация, Брянская область, р-н Новозыбковский, д. Крутоберезка, ул. Центральная, д. 66</w:t>
            </w:r>
            <w:r>
              <w:rPr/>
              <w:t xml:space="preserve">. Характеристика недвижимого имущества: Нежилое здание, общая площадь 49,6 кв.м., одноэтажное, фундамент – бутобетонный ленточный, цоколь кирпичный. Отмостка отсутствует. Стены  бревенчатые обиты ДВП с последующей окраской. Кровля шиферная двухскатная. Перекрытия деревянные. Окна и двери деревянные. Год постройки – </w:t>
            </w:r>
            <w:r>
              <w:rPr>
                <w:color w:val="292C2F"/>
                <w:shd w:fill="F8F8F8" w:val="clear"/>
              </w:rPr>
              <w:t>1963</w:t>
            </w:r>
            <w:r>
              <w:rPr/>
              <w:t>. Кадастровый номер: 32:18:0140301:107. Дополнительные постройки (сарай 2шт., гараж, баня, погреб, ворота, забор). Земельный участок площадью 2000 кв.м. Категория земель: земли населенных пунктов. Виды разрешенного использование земельного участка – для ведения личного подсобного хозяйства. Кадастровый номер: 32:18:0140301:48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7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 7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 3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е здание, площадью 40 кв.м., в том числе дополнительные постройки, земельный участок площадью 789 кв.м., расположенные по адресу: </w:t>
            </w:r>
            <w:r>
              <w:rPr>
                <w:color w:val="292C2F"/>
                <w:shd w:fill="F8F8F8" w:val="clear"/>
              </w:rPr>
              <w:t>Брянская область, р-н Новозыбковский, с. Манюки, ул. Первомайская, д. 84</w:t>
            </w:r>
            <w:r>
              <w:rPr/>
              <w:t xml:space="preserve">. Характеристика недвижимого имущества: Нежилое здание, общая площадь 40 кв.м., одноэтажное, фундамент – бутобетонный ленточный, цоколь кирпичный. Отмостка отсутствует. Стены  бревенчатые обшиты ДСП. Кровля шиферная двухскатная. Перекрытия деревянные. Проемы деревянные, окрашены. Имеется электропроводка, электроосвещение. Отопление печное. Год постройки – </w:t>
            </w:r>
            <w:r>
              <w:rPr>
                <w:color w:val="292C2F"/>
                <w:shd w:fill="F8F8F8" w:val="clear"/>
              </w:rPr>
              <w:t>1969</w:t>
            </w:r>
            <w:r>
              <w:rPr/>
              <w:t>. Кадастровый номер: 32:18:0070102:152. Дополнительные постройки (сарай, погреб, погребка, навес, ворота, забор). Земельный участок площадью 789 кв.м. Категория земель: земли населенных пунктов. Виды разрешенного использование земельного участка – для ведения личного подсобного хозяйства. Кадастровый номер: 32:18:0070102:60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 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>и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 211 от 24.03.2023г. и № 210 от 24.03.2023г.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Лот №1 и Лот №2- </w:t>
      </w:r>
      <w:r>
        <w:rPr/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29 марта 2023</w:t>
      </w:r>
      <w:r>
        <w:rPr/>
        <w:t xml:space="preserve"> года</w:t>
      </w:r>
      <w:r>
        <w:rPr>
          <w:bCs/>
        </w:rPr>
        <w:t xml:space="preserve"> в 08 час. 30 мин. </w:t>
      </w:r>
      <w:r>
        <w:rPr/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/>
        <w:t xml:space="preserve">1.2. Окончание приема заявок на участие в аукционе – </w:t>
      </w:r>
      <w:r>
        <w:rPr>
          <w:b/>
        </w:rPr>
        <w:t>26 апреля</w:t>
      </w:r>
      <w:r>
        <w:rPr>
          <w:b/>
          <w:bCs/>
        </w:rPr>
        <w:t xml:space="preserve"> 2023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3. Определение Участников аукциона – </w:t>
      </w:r>
      <w:r>
        <w:rPr>
          <w:b/>
        </w:rPr>
        <w:t>28 апреля 2023</w:t>
      </w:r>
      <w:r>
        <w:rPr>
          <w:bCs/>
        </w:rPr>
        <w:t xml:space="preserve"> года в 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/>
        <w:t xml:space="preserve">1.4. Проведение аукциона – </w:t>
      </w:r>
      <w:r>
        <w:rPr>
          <w:b/>
        </w:rPr>
        <w:t>3 мая 2023</w:t>
      </w:r>
      <w:r>
        <w:rPr>
          <w:b/>
          <w:bCs/>
        </w:rPr>
        <w:t xml:space="preserve"> года</w:t>
      </w:r>
      <w:r>
        <w:rPr>
          <w:bCs/>
          <w:i/>
        </w:rPr>
        <w:t>,</w:t>
      </w:r>
      <w:r>
        <w:rPr>
          <w:bCs/>
        </w:rPr>
        <w:t xml:space="preserve"> </w:t>
      </w:r>
      <w:r>
        <w:rPr/>
        <w:t xml:space="preserve">на электронной площадке https://www.rts-tender.ru в сети интернет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>- физические лица предъявляют документ, удостоверяющий личность (</w:t>
      </w:r>
      <w:r>
        <w:rPr>
          <w:b/>
        </w:rPr>
        <w:t>все листы документа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3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1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</w:rPr>
        <w:t>имуществом Новозыбковской городской администрации</w:t>
        <w:tab/>
        <w:tab/>
        <w:tab/>
        <w:tab/>
        <w:tab/>
        <w:tab/>
        <w:t>Л. П. Пец</w:t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52:00Z</dcterms:created>
  <dc:creator>User</dc:creator>
  <dc:description/>
  <cp:keywords/>
  <dc:language>en-US</dc:language>
  <cp:lastModifiedBy>User</cp:lastModifiedBy>
  <cp:lastPrinted>2023-03-28T14:33:00Z</cp:lastPrinted>
  <dcterms:modified xsi:type="dcterms:W3CDTF">2023-03-28T13:14:00Z</dcterms:modified>
  <cp:revision>7</cp:revision>
  <dc:subject/>
  <dc:title>ИНФОРМАЦИОННОЕ СООБЩЕНИЕ</dc:title>
</cp:coreProperties>
</file>